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729972378"/>
            <w:bookmarkStart w:id="1" w:name="__Fieldmark__51_729972378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729972378"/>
            <w:bookmarkStart w:id="3" w:name="__Fieldmark__52_729972378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729972378"/>
            <w:bookmarkStart w:id="5" w:name="__Fieldmark__65_729972378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729972378"/>
            <w:bookmarkStart w:id="7" w:name="__Fieldmark__66_729972378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729972378"/>
            <w:bookmarkStart w:id="9" w:name="__Fieldmark__67_729972378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729972378"/>
            <w:bookmarkStart w:id="11" w:name="__Fieldmark__69_729972378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729972378"/>
            <w:bookmarkStart w:id="13" w:name="__Fieldmark__70_729972378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